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PODRUČJE USMENO JEZIČNO IZRAŽAVANJE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VARALAČKO PREPRIČAVANJE S PROMJENOM GLEDIŠTA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oznati vrste prepričav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imenovati pojmove: sažeto, opširno i stvaralačko prepričavanj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menovati obilježja opširnog, sažetog i stvaralačkog prepričav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kada je riječ o kojoj vrsti prepričav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eći u kojoj je osobi tekst preprič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jasniti razliku između opširnog, sažetog i stvaralačkog prepričav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udjelovati u prepričavanju događaja opširno i saže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razumjeti i shvatiti u kojoj osobi je tekst prepriča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spričati svojim riječima stvaralački tijek priče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jasniti pojam glediš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likovati tekst mijenjajući glediš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redati događaje u tekstu redoslijedom njihova događanja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apraviti plan za pojedinu vrstu prepričav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omijeniti opširni tekst u sažeti i stvaralački ga prepričati mijenjajući gledišt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stvarati priču sa zanimljivim događajima i dogodovštinama te ju preprič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AŽETO PREPRIČAVANJE (sažimanje i sažetak)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ričati tekst saže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može povezati glavne događaje i bitne pojedino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oznati sažeti tek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sažeto prepričavanj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označiti sažeti tek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glavne događaje i bitne pojedino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kazati interes za samostalno oblikovanje sažetk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jasniti osnovnu razliku između opširnog i sažetog prepričavan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spričati tekst sažeto svojim riječi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ažeti glavne događaje i bitne pojedino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izraziti vlastite misli i osjećaj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oristiti pravogovorna pravila u sažimanju teksta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aščlaniti tekst na glavne događaje i bitne pojedino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likovati zadani tekst sažeto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apraviti plan sažetog prepričavanja s glavnim događajima i bitnim pojedinosti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amostalno kreirati i stvarati sažeta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jediniti glavne događaje i bitne pojedinosti u sažetom prepričavanj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omijeniti epsku pjesmu u pripovijetku i sažeto preprič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GOVOR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definirati pojam razgovo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razlikovati privatni od službenoga razgovo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e zna navesti obilježja službenog i privatnog razgovora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avesti obilježja razgovor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dosjetiti se obilježja službenog i privatnog razgovo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privatni razgov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udjelovati u oblikovanju službenog i privatnog razgovo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zraziti svoje misljenje i stavove o tem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očiti važnost uvažavanja tuđega mišljenja i stavova te pristojnoga i kulturnoga ponašanja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svrstati dijelove službenog razgovora u cjelin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likovati službeni i privatni razgovor poštujući osobitosti svakog od nji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udjelovati u dramatizaciji službenoga i privatnoga razgovora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misliti službeni razgovo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reirati slikovitost i maštovitost u usmenom izražavanj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oditi službeni i privatni razgovor na zadanu temu poštujući osobitosti svakog od nji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TERPRETATIVNO ČITANJE I KRASNOSLOV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imjenjivati govorne vrjednosti u čitanju i krasnoslovu – ne zna nabrojati govorne vrjednote jezik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avesti govorne vrjednote, usmjeravati pozornost na nji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zraziti doživljaj književnoumjetničkoga teksta prikladnim čitanj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udjelovati u provođenju pravogovornih pravi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oristiti govorne vrjednote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odrediti važnost jezične  intonacije i ostvarivati ju pri interpretativnom čitanju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uočavati primjenu govornih vrjednot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omentirati različite interpretacije književnoumjetničkog teksta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jediniti točnost i izražajnost u čitanj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reirati bogatstvo rječnik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objediniti vrjednote govornog jezika u interpretativnom čitanju i krasnoslov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iskutirati i procijeniti valjanost primjene govornih vrjednota u interpretaciji književnoumjetničkoga tek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ORTRET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oznati i razlikovati vanjski i unutarnji opis lik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vanjski opis l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unutarnji opis l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onaći razlike između vanjskog i unutarnjeg opis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staknuti pojedinosti vanjskog opis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pisati lik na temelju plana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usporediti i pronaći sličnosti i razlike kod vanjskog i unutarnjeg opisa lik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staknuti unutarnje osobine lika u opis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likovati subjektivan opis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reativno koristiti sposobnosti u kompoziciji opisa, izboru           i bogatstv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jediniti bogatstvo rječnika u portretiranju lik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apraviti plan za vanjski i unutarnji opis l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PIS OTVORENOG I ZATVORENOG PROSTORA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oznati opis otvorenog prosto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oznati opis zatvorenog prosto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opis otvorenoga i zatvorenoga prosto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abrojiti neke pojedinosti o prostornome sadržaj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zraziti doživljaje i osjećaje u opis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opisati vanjski i unutarnji prostor na temelju predhodno ostvarenog plana 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uočiti i izdvojiti razlike u subjektivnom i objektivnom opisivanju vanjskoga i unutarnjega prostor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redati zapažanja od općega prema pojedinačnome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ipremiti jezičnu građu za opis: pridjevi, glagoli, prilozi, imenice, usporedbe i ostala stilska izražajna sredstva koja su učeniku pozn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apraviti plan opis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amostalno smisliti subjektivan opis vanjskog prostora (igralište, dvorište, vrt,..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ovorno oblikovati zapažanja, doživljaje i osjećaje o promatranome sadrža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TERPRETATIVNO KAZIVANJE VICEVA I ANEGDOTA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oznati vic i anegdotu kao književnu vrst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vic i anegdotu kao književnu vrst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kazati interes za kazavanje vica i anegdo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spričati vic svojim riječi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zraziti misli i osjećaje u kazivanju vica i anegdo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potrijebiti govorne vrjednosti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azlikovati vic od anegdo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aopćiti koju šaljivu zgodu iz svoga života poštujući vrjednote govornoga jezika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misliti vic na zadanu tem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znijeti šaljivu zgodu iz života slavne osob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štovati govorne vrjednote prema zahtjevima tek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RAMATIZACIJA PRIPOVJEDNOGA TEKSTA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oznati dramski tek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opznati dijalog, monolog i didaskalij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dramski tek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kazati interes za sudjelovanje u preoblikovanju pripovjednog teksta u dramsk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bjasniti što su dijalog, monolog i didaskalij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udjelovati u preoblikovanju pripovjednog teksta u dramski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aščlanjivati pripovjedni tekst na dijalog i monolo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sporediti i pronaći sličnosti između pripovjednog i dramskog teks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rganizirati dijelove teksta u cjelinu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preurediti i promijeniti pripovjedni tekst u darmsk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zvoditi dramski tekst služeći se vrjednotama govornog jez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LUŠANJE, PISANJE I IZGOVOR RIJEČI S PROVEDENIM GLASOVNIM PROMJENEMA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oznati glasovne promje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menovati glasovne promje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i čitati riječi u kojima su provedene glasovne promje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ati primjer za provedenu glasovnu promjen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azvrstati riječi u kojima su provedene glasovne promjene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rupirati riječi s obzirom na provedene glasovne promje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lušno razlikovati riječi u kojima su provedene glasovne promjene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stvarati nove primjere u kojima su provedene glasovne promjen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vezivati predhodna znanja prilikom izgovora riječi s provedenim glasovnim promjen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ISANJE I IZGOVOR INFINITIVA I GLAGOLSKOGA PRIDJEVA RADNOGA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avilno izgovarati infinitiv ispred zanaglasnice i iza nj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prepoznati glagolski pridjev rad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infinitiv i zanaglasnic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glagolski pridjev rad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ati primjer za infinitiv ispred zanaglasnice i iza nj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primjenjivati pravilo za izgovor infinitiva i pomoćnog glagola htjeti 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uočiti u tekstu glagolski pridjev radni u muškom rodu jednin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pravilno oblikovati i izgovarati glagolski pridjev radni u muškom rodu jednine kojemu osnova završava na -</w:t>
            </w:r>
            <w:r>
              <w:rPr>
                <w:b/>
                <w:i/>
                <w:sz w:val="28"/>
                <w:szCs w:val="28"/>
              </w:rPr>
              <w:t xml:space="preserve">je </w:t>
            </w:r>
            <w:r>
              <w:rPr>
                <w:sz w:val="28"/>
                <w:szCs w:val="28"/>
              </w:rPr>
              <w:t xml:space="preserve">(htjeti, smjeti, vidjeti, ...) 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misliti nove primjere infinitiva i zanaglasnice ispred i iza infinitiv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slušno ih razlikovati i izgovarati kao jednu naglasnu cjelinu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infinitiv zadanih glagola kojima osnova završava na </w:t>
            </w:r>
            <w:r>
              <w:rPr>
                <w:b/>
                <w:i/>
                <w:sz w:val="28"/>
                <w:szCs w:val="28"/>
              </w:rPr>
              <w:t xml:space="preserve">–je </w:t>
            </w:r>
            <w:r>
              <w:rPr>
                <w:sz w:val="28"/>
                <w:szCs w:val="28"/>
              </w:rPr>
              <w:t>formulirati u glagolski pridjev radni u muškom rodu jednine, pravogovorno ih oblikovati u rečen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ISANJE, IZGOVOR I ČITANJE GLAGOLSKIH OBLIKA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e zna prepoznati aorist glagola </w:t>
            </w:r>
            <w:r>
              <w:rPr>
                <w:b/>
                <w:i/>
                <w:sz w:val="28"/>
                <w:szCs w:val="28"/>
              </w:rPr>
              <w:t>bit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prepoznati aorist glagola </w:t>
            </w:r>
            <w:r>
              <w:rPr>
                <w:b/>
                <w:i/>
                <w:sz w:val="28"/>
                <w:szCs w:val="28"/>
              </w:rPr>
              <w:t>biti</w:t>
            </w:r>
            <w:r>
              <w:rPr>
                <w:sz w:val="28"/>
                <w:szCs w:val="28"/>
              </w:rPr>
              <w:t xml:space="preserve"> u tekstu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sudjelovati u sprezanju pomoćnog glagola </w:t>
            </w:r>
            <w:r>
              <w:rPr>
                <w:b/>
                <w:i/>
                <w:sz w:val="28"/>
                <w:szCs w:val="28"/>
              </w:rPr>
              <w:t>biti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uočiti i pravilno izgovarati aorist glagola </w:t>
            </w:r>
            <w:r>
              <w:rPr>
                <w:b/>
                <w:i/>
                <w:sz w:val="28"/>
                <w:szCs w:val="28"/>
              </w:rPr>
              <w:t>biti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reativno se izražavati koristeći aor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ASTAVNA TEM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ČITANJE I PISANJE TROTOČJA, IZOSTAVNIKA, CRTICA I ZAGRADE</w:t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CJEN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INA OBRAZOVNIH ZNANJA I POSTIGNUĆ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dovoljan (1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e zna imenovati rečenične i pravopisne zak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voljan (2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epoznati trotočje, izostavnike, crticu i zagradu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pronaći i označiti u tekstu rečenične i pravopisne znak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obar (3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objasniti važnost rečeničnih i pravopisnih znakova 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rlo dobar (4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azlikovati rečenične od pravopisnih znakov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očavati crticu u tekst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zraziti jaču stanku nego što je izražena zarezom</w:t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dličan (5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rocijeniti važnost rečeničnih i pravopisnih znakova u tekstu, predvidjeti i ostvariti ih u čitan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19:00Z</dcterms:created>
  <dc:creator>Tomislav Uzelac</dc:creator>
  <dc:description/>
  <cp:keywords/>
  <dc:language>en-US</dc:language>
  <cp:lastModifiedBy>korisnik</cp:lastModifiedBy>
  <dcterms:modified xsi:type="dcterms:W3CDTF">2016-02-21T14:15:00Z</dcterms:modified>
  <cp:revision>24</cp:revision>
  <dc:subject/>
  <dc:title/>
</cp:coreProperties>
</file>